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alibri" w:cs="Calibri"/>
                <w:b/>
                <w:bCs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84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17.12.2024 № 8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99 888 825,52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9 888 825,52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6 200 325,52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1 472 4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16 616 6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5 599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ю «Этапы и сроки реализации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«Этапы и сроки реализации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этапы не предусмотрены, сроки реализации муниципальной программы: 2024-2027 годы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1 «Цели, задачи и целевые показатели, сроки и этапы реализации муниципальной программы»  слова «Срок реализации муниципальной программы: 2024-2026 годы.» заменить словами «Срок реализации муниципальной программы: 2024-2027 годы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7 годы составляет 98 882 825 (девяносто восемь миллионов восемьсот восемьдесят две тысячи пятьсот двадцать пять) рублей 52 копейки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60 00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60 0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486 80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86 8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5 770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770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52 5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2 51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0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0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 20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 20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0 179,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0 179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7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8 82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888 82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7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иложения № 1,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146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8361"/>
        <w:gridCol w:w="1281"/>
        <w:gridCol w:w="1135"/>
        <w:gridCol w:w="1134"/>
        <w:gridCol w:w="1134"/>
        <w:gridCol w:w="1056"/>
      </w:tblGrid>
      <w:tr>
        <w:trPr>
          <w:tblHeader w:val="true"/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>
          <w:tblHeader w:val="true"/>
          <w:trHeight w:val="4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Щербиновский рай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ниципального образования  Щербиновский район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 муниципального образования Щербино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администрации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ставления и исполнения бюджета муниципального образования Щербин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а: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Щербиновский район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2 «Информатизация деятельности финансового управл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бюджета муниципального образования Щербиновский район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бюджетного процесса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вой показатель: Обеспечение деятельности финансового управления, в части программного сопровожд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е управление муниципальным долгом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величины муниципального долга муниципального образования Щербиновский район и расходов на его обслуживание на безопасном уровне, установленном бюджетным законодательством, недопущение просроченной задолженности по обслуживанию муниципального долг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 к общему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к общему объему доходов местного бюджета без учета объе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4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финансовой устойчивости бюджетов сельских поселений Щербино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Щербиновск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Эффективность выравнивания бюджетной обеспеченности сельских поселений Щербиновского района (отклонение в уровнях бюджетной обеспеченности между 4 наименее и 4 наиболее обеспеченными сельскими поселениями Щербиновского района после распределения дотаций из бюджета муниципального образования Щербиновский район на выравнивание бюджетной обеспеченност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8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653"/>
        <w:gridCol w:w="553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7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60 008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60 008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86 808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86 808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770,9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770,9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2 516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2 516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02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02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 202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 202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2 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202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202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202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0 179,5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0 179,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8 825,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8 825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sz w:val="24"/>
          <w:szCs w:val="28"/>
          <w:lang w:val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12:00Z</dcterms:created>
  <dc:creator>Порядина</dc:creator>
  <dc:description/>
  <cp:keywords/>
  <dc:language>en-US</dc:language>
  <cp:lastModifiedBy>shaparelena</cp:lastModifiedBy>
  <cp:lastPrinted>2024-12-18T11:21:00Z</cp:lastPrinted>
  <dcterms:modified xsi:type="dcterms:W3CDTF">2024-12-27T08:24:00Z</dcterms:modified>
  <cp:revision>6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